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21420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576188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1338678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1660296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9865759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90698244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